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0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ulicy Cukrowniczej o długości 170 mb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Dzielnicy Praga-Południe m. 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8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4-17T12:38:00Z</dcterms:modified>
  <cp:revision>2</cp:revision>
  <dc:subject/>
  <dc:title>Załącznik nr 3 do SIWZ</dc:title>
</cp:coreProperties>
</file>